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к постановлению администрации Города Томска</w:t>
      </w:r>
    </w:p>
    <w:p>
      <w:pPr>
        <w:pStyle w:val="Normal"/>
        <w:ind w:left="4956" w:firstLine="708"/>
        <w:jc w:val="right"/>
        <w:rPr/>
      </w:pPr>
      <w:r>
        <w:rPr/>
        <w:t xml:space="preserve">         </w:t>
      </w:r>
      <w:r>
        <w:rPr/>
        <w:t>от  22.06.2016  № 569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1 к постановлению администрации Города Томска</w:t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>от 31.05.2010  № 492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НОВОЧНЫХ ПУН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РОЛЛЕЙБУСЫ И АВТОБУСЫ) МУНИЦИПАЛЬНОЙ МАРШРУТНОЙ СЕ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 ГОРОД ТОМС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4"/>
        <w:gridCol w:w="576"/>
        <w:gridCol w:w="417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остановочного пункта по четной стороне улиц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остановочного пункта по нечетной стороне улицы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торный переу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улок Автомоторны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 Автомоторны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на пос.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л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л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а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ниновская птицефабр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ниновская птицефабр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проспе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Академиче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гресс-центр «Руби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гресс-центр «Руби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30-летия Побед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30-летия Поб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лтай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Гог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птекарский мо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Гого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тропавловский собо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санчасть «Строител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евая Алтайск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никино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Геолог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Геоло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ос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о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жарная ча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жарная ча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Басандай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Басандай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Аникин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Аникин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риса Пастерна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риса Пастерна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олитехниче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олитехниче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Рукавишник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Рукавишник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Апр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лтий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Каспий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Каспий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сення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Осення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«Наук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район «Наука»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тенькова переу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Батеньк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ощадь Батенькова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уман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Нов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Нов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аума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аума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ла Кун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санчасть  №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санчасть №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Березов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ерезов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ринг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Берин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Берин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Сергея Лаз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Сергея Лаз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Ивана Чер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ица Ивана Черны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имназия № 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имназия № 26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ирюк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ирюк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 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 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«Солнечны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огашев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-й переез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-й переез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Геолог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Геоло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Просторн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Простор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Ключ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Ключ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Предтечен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Предтеченс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оховые скла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оховые склад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мичуринск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мичуринск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мичуринск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мичуринск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ое ДСР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ое ДС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Лоскут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Лоскуто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 Лоскуто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 Лоскутовск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огдана Хмельницкого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350-летия Том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350-летия Томс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оциалистиче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оциалистиче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еч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еч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олгоград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олгоград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Степанов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Степановск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ояно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оянов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етров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етров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общество «Вес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общество «Весна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ольшая Подгорн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обролюб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ольшая Подго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Зырян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обролюб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Ялтин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Зырян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роев Чубаровце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Ялтин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овостанцион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роев Чубаровце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ош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овостанцион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ошник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ина проез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пар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йпар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к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е отделение №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е отделение № 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ная фабр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ная фабрик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кзальн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 Томск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 Томск-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Путев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оцкого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ный зав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ный зав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комплекс «Кедр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комплекс «Кедр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гар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почтамт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олог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вор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-деловой цен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-деловой центр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ев Чубаровцев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ервомай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льне-Ключев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альне-Ключе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альне-Ключев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штач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штачн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мьяна Бедного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зин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зин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рин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рин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я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я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емьяна Бедн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ышевский переу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одя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одя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Дербышевск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Дербышевског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е сел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вый зав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вый зав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Дзержинск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лизаровых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кольц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кольц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Арте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Арте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билейны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-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-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реабилитационный цент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реабилитационный цен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электросе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электросе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ент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ен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одорожн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Железнодорожн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рзино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Заварзин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вана Черных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вана Чер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вана Черны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ОК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ОК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ветер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клиническая больн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клиническая больниц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го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вановск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вановск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вановского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вановского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 «Вирио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 «Вирио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С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тик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тиком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в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же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жевск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ационалистов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Интернационалис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чур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чур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ий трак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увор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увор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азаре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азар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ш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ш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 масси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 масси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мичуринск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мичуринск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мичуринск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мичуринск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-Михайл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-Михайловк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а Ильмер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лицей №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ая рощ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права и 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лицей № 2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а Маркс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комплекс «Юность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ибир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ибир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беде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бед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Фрунз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Фрунз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Енисей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Енисей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узовская больниц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узовская больн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медицинский институ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медицинский институт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а проспе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Университ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Университ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лищный центр «Октябрь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лищный центр «Октябр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зержинск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зержинск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иев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ир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ир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саре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сар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-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люе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лю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люева, 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люева, 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бруче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бруч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гор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ые гор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аров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фит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фи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переез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переез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нальн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наль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олнеч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олнеч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Мелиорат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Мелиоратор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ев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ев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запра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заправ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Предтечен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Предтеченс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Академиче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ольцев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проспе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артизан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артизан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мрудный горо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мрудный город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Сибирск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ибир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ект Комсомольский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Комсомольский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Енисейск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Енисей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 Кир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иров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Юж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Юж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кольц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кольц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спор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Ус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Ус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Кир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рце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ерце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оармей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оармей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икит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икит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ибир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ибирск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ыл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лев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овлевский трак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лев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узовле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ый бо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ый бо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баз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вечн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вечно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а проспе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ный са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ный са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Учеб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Учеб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М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МЗ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ТГ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ий Государственный Университ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ий Государственный Университ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овособо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овособор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почтам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почтам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юного зрите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юного зри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вокза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вокза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й рынок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й рынок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Дальне-Ключевска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альне-Ключе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зав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зав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рд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рд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ошн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ош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 проспе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Ильм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Ильме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и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я поликли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я поликлин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ар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ар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Светл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«Радужны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яной институ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«Радужный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рин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ма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маш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акет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акет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сенны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сенны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ергея Лаз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ергея Лаз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рин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сенны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институ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рин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лы Ку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институ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дво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лы Ку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двор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ушин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Мокрушин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Мокрушинск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ук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ук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49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трак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№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ий пивзав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ий пивзав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соборная мече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соборная мече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нститут ТГ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нститут ТГ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 университ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 университ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остов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Мостовая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С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-Северн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 реки Ушайки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им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орбольниц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орбольн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и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и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ный са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-Лугов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Нижне-Лугов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Нижне-Лугова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Мясокомбин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склад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рин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рин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ижне-Склад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ижне-Склад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Нижний скла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овосибир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Новосибир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4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е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бручева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бручева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дол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ечная доли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Подсолнух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Подсолнух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а Кошевого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городская больница № 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тров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Заречн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фабрика «Сибирь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фабрика «Сибир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арков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арков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еждугородня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еждугородня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рофсоюз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рный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Просторн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ради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ради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цен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цент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поликли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поликлин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пров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провод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проспе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й цен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й цент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Разви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Развит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- внедренческий цен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- внедренческий центр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о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Родионо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ы Люксембург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нка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масси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масси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Роси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ый поселок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ветл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Реже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Реженк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я Лазо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ергея Лаз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Русск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рин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ергея Лаз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ангар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рин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ангард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ая Курь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ная Курь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ая Курь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Твер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Твер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Кие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Киев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ола-интерн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ола-интерна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Олега Кошев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госпита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Колхоз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лега Кошев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строй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ьва Толст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ольшая Подгор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ольшая Подгор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оллед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олледж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зав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зав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ояр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ояр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5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ая площад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-строитель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-строитель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Спутни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епов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ародепов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ародепов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Стародепов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Стародеповск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«Южные ворот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жный технику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жный техникум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Источн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Источный</w:t>
            </w:r>
          </w:p>
        </w:tc>
      </w:tr>
      <w:tr>
        <w:trPr>
          <w:trHeight w:val="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атар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атарск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е сел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Рабоч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Рабоч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ле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лес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н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сов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сов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школа №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школа № 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ктябрь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Октябрь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№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№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№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№ 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ров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ров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105-й 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 улица (Тимирязевское село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енист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енист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сотехниче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есотехническ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Торгова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оргов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-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зержинск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зержинског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Зрелищ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Зрелищ и Спор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ершин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ершин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линск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линск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Учеб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Совет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ение связи № 28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енца Мюнних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 Мюнних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 Мюнних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Ференца Мюнних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Ференца Мюнних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стоматологическая поликли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стоматологическая поликлиник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а Лыткин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Федора Лытк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зе проспе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оллейбусное деп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оллейбусное деп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Кулаг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Кулаг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рын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рын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ьва Толс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Шевченк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Шевченк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сомольский проспе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сомольский проспек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иев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Твер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вер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Красноармейск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Гого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елинск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еведческий муз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кист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Свечно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Свечно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ор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ор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ЭС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ЭС-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Фрунз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Фрунз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гарский тр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бережь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бережь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и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ин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город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город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имирязевск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имирязевско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арта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арта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айдал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айдаловк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ово посе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Штамо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узиастов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сейн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Энтузиас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Энтузиас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Нов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лок Новы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ушта дерев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Эуш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Яковле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Яковле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Рабочая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Локомотив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Локомотив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абочая, 4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й поселок ЛПК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ТК «Автодор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ТК «Автодор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й поселок Черемош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Усть-Киргизка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2-я Усть-Киргиз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2-я Усть-Киргиз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1-я Мостов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1-я Мостов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Армии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5-й Арм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Восхо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Товарн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й Гвардейской дивизии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Буревестни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Буревестник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й Гвардейской дивизии улиц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79-й Гвардейской дивиз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79-й Гвардейской дивиз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троительный технику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троительный технику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овор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овор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окзальн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окзальна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 года переул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1905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1905 год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25:00Z</dcterms:created>
  <dc:creator>tolokin</dc:creator>
  <dc:description/>
  <cp:keywords/>
  <dc:language>en-US</dc:language>
  <cp:lastModifiedBy>Шавкунова</cp:lastModifiedBy>
  <cp:lastPrinted>2016-06-24T12:24:00Z</cp:lastPrinted>
  <dcterms:modified xsi:type="dcterms:W3CDTF">2016-06-24T05:25:00Z</dcterms:modified>
  <cp:revision>2</cp:revision>
  <dc:subject/>
  <dc:title>Приложение 1 к постановлению администрации Города Томска</dc:title>
</cp:coreProperties>
</file>